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техніки прийому – передачі м’яча   зверху       та знизу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2. Вдосконалення техніки подачі м’яча, прийому м’яча після 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вчальна мета: оволодіти технікою виконання елементів волейболу, знати правила змагань з волейболу, надання студентам знань щодо особистої гігієни, загартування організму, підвищення працезда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</w:rPr>
        <w:t></w:t>
      </w:r>
      <w:r>
        <w:rPr/>
        <w:t>я, виховання морально – вольов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rPr/>
            </w:pPr>
            <w:r>
              <w:rPr/>
              <w:t>2. Прийняти в. п. – о. с. 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5. Виконання передачі м’яча піс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ідкидання  м’яча партнером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>(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двома двома  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Студенти стоять у колоні в зоні 1,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Імітація подачі з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Виконання подач з відстані 6-7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сля переміщення необхідно зробити зупинку і виконати передачу з місця. 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елементів волейбол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:                                  В.О. 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48:00Z</dcterms:created>
  <dc:creator>Admin</dc:creator>
  <dc:description/>
  <cp:keywords/>
  <dc:language>en-US</dc:language>
  <cp:lastModifiedBy>Fizruk</cp:lastModifiedBy>
  <dcterms:modified xsi:type="dcterms:W3CDTF">2018-10-24T12:39:00Z</dcterms:modified>
  <cp:revision>5</cp:revision>
  <dc:subject/>
  <dc:title/>
</cp:coreProperties>
</file>